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tabs>
          <w:tab w:val="clear" w:pos="720"/>
          <w:tab w:val="center" w:pos="1528" w:leader="none"/>
          <w:tab w:val="right" w:pos="2625" w:leader="none"/>
        </w:tabs>
        <w:ind w:firstLine="432"/>
        <w:jc w:val="left"/>
        <w:rPr>
          <w:b/>
          <w:b/>
          <w:szCs w:val="24"/>
        </w:rPr>
      </w:pPr>
      <w:r>
        <w:rPr>
          <w:b/>
          <w:szCs w:val="24"/>
        </w:rPr>
        <w:tab/>
      </w:r>
      <w:r>
        <w:rPr>
          <w:b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VC202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 xml:space="preserve">Layout  and Story Board for Animation 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5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1276"/>
        <w:gridCol w:w="868"/>
        <w:gridCol w:w="1508"/>
        <w:gridCol w:w="1508"/>
        <w:gridCol w:w="1508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1530" w:leader="none"/>
                <w:tab w:val="center" w:pos="3946" w:leader="none"/>
              </w:tabs>
              <w:rPr/>
            </w:pPr>
            <w:r>
              <w:rPr>
                <w:b/>
                <w:sz w:val="20"/>
                <w:szCs w:val="20"/>
              </w:rPr>
              <w:tab/>
              <w:tab/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labrate  three dimension with example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raw the parallel object in storyboard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xplain pictorial perspective with example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outline in animation with example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  <w:tc>
          <w:tcPr>
            <w:tcW w:w="1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3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Elaborate the importance of storyboard and discuss how storyboard is used in Hollywood animation movie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the types of pan in layout and storyboard with examples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a vertical pan layout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L shape frame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  <w:tc>
          <w:tcPr>
            <w:tcW w:w="1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3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ritical analysis of the techniques of storyboard used in Hollywood movie Avathar discuss elaborately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CO.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the lighting and staging techniques of animation movie you watched with example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CO.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efine multi-position panning layout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Define rule of third with layout example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an animating background with characters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will you rectify mistake in ink layout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techniques and motif for layout with example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Draw a special effect layout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What is match line in storyboard 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  <w:tc>
          <w:tcPr>
            <w:tcW w:w="1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blue print how will it helps in making animation movie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a blue sketch for movement of  two animation character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ypes of components in framing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will you rectify mistake in ink layout with example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.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animation movie story with minimum of eight layout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</w:rPr>
              <w:t>CO.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5:00Z</dcterms:created>
  <dc:creator>Ku</dc:creator>
  <dc:description/>
  <cp:keywords/>
  <dc:language>en-US</dc:language>
  <cp:lastModifiedBy>coe</cp:lastModifiedBy>
  <cp:lastPrinted>2016-09-21T22:18:00Z</cp:lastPrinted>
  <dcterms:modified xsi:type="dcterms:W3CDTF">2016-11-14T09:36:00Z</dcterms:modified>
  <cp:revision>6</cp:revision>
  <dc:subject/>
  <dc:title/>
</cp:coreProperties>
</file>